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206293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0388722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